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993" w:hRule="atLeast"/>
        </w:trPr>
        <w:tc>
          <w:tcPr>
            <w:tcW w:w="1063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Domeniul : Ştiinţe ale Educaţiei</w:t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>PSIHOPEDAGOGIE SPECIAL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>Ă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br/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+SEPTEMBRIE 2018</w:t>
            </w:r>
          </w:p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</w:r>
          </w:p>
        </w:tc>
      </w:tr>
      <w:tr>
        <w:trPr>
          <w:trHeight w:val="715" w:hRule="atLeast"/>
        </w:trPr>
        <w:tc>
          <w:tcPr>
            <w:tcW w:w="106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LISTA FINAL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 xml:space="preserve">Ă 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CANDIDAŢILOR DECLARAŢI ADMIŞI </w:t>
              <w:br/>
              <w:t>LA SPECIALIZAREA PSIHOPEDAGOGIE SPECIALĂ - SESIUNEA IULIE+SEPTEMBRIE 2018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0"/>
        <w:gridCol w:w="4294"/>
        <w:gridCol w:w="1206"/>
        <w:gridCol w:w="1880"/>
      </w:tblGrid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edie admite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3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PESCU V. LETIȚI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 - olimpic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5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HIȚĂ M. EMANUELA-ELEN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4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UMITRESCU D. DORIANA-LAVINI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OSTEA I. CARMEN-MARI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UC GH. GABRIELA-BIANC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6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CHIM M. ADELA-ALEXANDR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8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ETRUȘ M. GHEORGHE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5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OTEA F. DENISA-PAUL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6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OIADINOV M. TIMEIA-MARILEN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5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UPEI D. I. IOANA-NAOMI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8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JURCA M. I. ANDRA-MARI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EGRESCU I. GEORGIANA-IULIAN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3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LOGOVEȚAN GH. LARISA-GEORGIAN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5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AGDA P. ADRIAN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4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OROS L. G. LARIS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9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ORGOVAN A. I. NADIA-LAVINI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3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TRA C. NAOMI-LAVINI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8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ANCIU O. N. ANA-ZAIR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1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OGOTĂ I. ILEAN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099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ICHITER V. BEATRICE-ELEN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8.2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Buget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Rural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4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ORICI I. PATRICI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4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0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ION V. CIPRIAN-ALBERT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2</w:t>
            </w:r>
          </w:p>
        </w:tc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OBANU GH. LAURA-DIAN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4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FERLE C. NAOM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SISZER P. LEO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5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FOTIN L. CLAUD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4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HOLBAN M. GABRIE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URLĂ I. ELENA-CARME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2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URA D. I. ANDREEA-MIHAE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MAN I. DANIE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5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ETRACHE I. ALINA-DAL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4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ÎȘLARIU C. ALEXANDRA-DUMITRIȚ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ă sept.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  <w:lang w:val="en-US"/>
        </w:rPr>
        <w:t>PRE</w:t>
      </w:r>
      <w:r>
        <w:rPr>
          <w:sz w:val="20"/>
          <w:szCs w:val="20"/>
        </w:rPr>
        <w:t>ŞEDINTE COMISIE ADMITE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C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f.Univ.Dr. Mariana CRAȘOVAN</w:t>
      </w:r>
    </w:p>
    <w:p>
      <w:pPr>
        <w:pStyle w:val="Normal"/>
        <w:jc w:val="right"/>
        <w:rPr/>
      </w:pPr>
      <w:r>
        <w:rPr>
          <w:lang w:val="en-US"/>
        </w:rPr>
        <w:t>Timişoara, 14.09.2018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23:00Z</dcterms:created>
  <dc:creator>raduta</dc:creator>
  <dc:description/>
  <cp:keywords/>
  <dc:language>en-US</dc:language>
  <cp:lastModifiedBy>Neagoe Dorin Florin</cp:lastModifiedBy>
  <cp:lastPrinted>2018-09-18T10:23:00Z</cp:lastPrinted>
  <dcterms:modified xsi:type="dcterms:W3CDTF">2018-09-18T07:23:00Z</dcterms:modified>
  <cp:revision>2</cp:revision>
  <dc:subject/>
  <dc:title>Nr</dc:title>
</cp:coreProperties>
</file>